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0.06.2021                               </w:t>
        <w:tab/>
        <w:t xml:space="preserve">                                                       № 11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 нормативах финансовых затрат на капитальный ремонт, 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ремонт, содержание автомобильных дорог местного значения Новодеревянковского сельского поселения Каневского района и правилах расчёта размера ассигнований бюджета Новодеревянковского сельского поселения Каневского района на указанные цели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ind w:firstLine="851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Calibri"/>
          <w:lang w:eastAsia="zh-CN"/>
        </w:rPr>
        <w:t>В соответствии с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остановлением Правительства Российской Федерации от 28         сентября 2009 года N 767 "О классификации автомобильных дорог в Российской Федерации", приказом Министерства транспорта Российской Федерации от 16 ноября 2012 года N 402 "Об утверждении Классификации работ по капитальному ремонту, ремонту и содержанию автомобильных дорог"                       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Calibri"/>
          <w:lang w:eastAsia="zh-CN"/>
        </w:rPr>
        <w:t>1. Утвердить Правила расчёта размера ассигнований бюджета Новодеревянковского сельского поселения Каневского района на капитальный ремонт, ремонт и содержание автомобильных дорог местного значения Новодеревянковского сельского поселения Каневского района согласно прилож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. Признать утратившим силу постановление администрации Новодеревянковского сельского поселения Каневского района от 20 мая 2013 года № 105 «Об утверждении нормативов финансовых затрат на капитальный ремонт, ремонт и содержание автомобильных дорог местного значения Новодеревянковского сельского поселения Каневского района»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color w:val="000000"/>
          <w:kern w:val="2"/>
          <w:lang w:eastAsia="zh-CN"/>
        </w:rPr>
        <w:t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5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ind w:firstLine="709"/>
        <w:jc w:val="center"/>
        <w:rPr>
          <w:rFonts w:eastAsia="Lucida Sans Unicode"/>
          <w:bCs/>
          <w:kern w:val="2"/>
          <w:sz w:val="24"/>
          <w:szCs w:val="24"/>
          <w:lang w:eastAsia="zh-CN"/>
        </w:rPr>
      </w:pPr>
      <w:r>
        <w:rPr>
          <w:rFonts w:eastAsia="Lucida Sans Unicode"/>
          <w:bCs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ind w:firstLine="709"/>
        <w:jc w:val="both"/>
        <w:rPr>
          <w:szCs w:val="24"/>
          <w:lang w:eastAsia="zh-CN"/>
        </w:rPr>
      </w:pP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LineNumbering">
    <w:name w:val="Lin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22:00Z</dcterms:created>
  <dc:creator>serveradmin</dc:creator>
  <dc:description/>
  <cp:keywords/>
  <dc:language>en-US</dc:language>
  <cp:lastModifiedBy>USER</cp:lastModifiedBy>
  <cp:lastPrinted>2021-06-04T08:10:00Z</cp:lastPrinted>
  <dcterms:modified xsi:type="dcterms:W3CDTF">2021-06-10T07:22:00Z</dcterms:modified>
  <cp:revision>2</cp:revision>
  <dc:subject/>
  <dc:title> </dc:title>
</cp:coreProperties>
</file>